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Shannon Brady</w:t>
      </w:r>
    </w:p>
    <w:p>
      <w:pPr>
        <w:pStyle w:val="Normal"/>
        <w:rPr/>
      </w:pPr>
      <w:r>
        <w:rPr/>
        <w:t>Birthday: May 12</w:t>
      </w:r>
      <w:r>
        <w:rPr>
          <w:vertAlign w:val="superscript"/>
        </w:rPr>
        <w:t>th</w:t>
      </w:r>
      <w:r>
        <w:rPr/>
        <w:t xml:space="preserve"> 1994</w:t>
      </w:r>
    </w:p>
    <w:p>
      <w:pPr>
        <w:pStyle w:val="Normal"/>
        <w:rPr/>
      </w:pPr>
      <w:r>
        <w:rPr/>
        <w:t>Favorite subject in school: Art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>Because I love art, and I’ve taken a lot of art classes. It’s something I might want to pursue in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Ms. Arena</w:t>
      </w:r>
    </w:p>
    <w:p>
      <w:pPr>
        <w:pStyle w:val="Normal"/>
        <w:rPr/>
      </w:pPr>
      <w:r>
        <w:rPr/>
        <w:t>What was your favorite unit or topic in your last history class? The Gilded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>I love historical movies; I think they’re the best kind. My favorite is Schindler’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Kings of Leon, Dave Matthews Band</w:t>
      </w:r>
    </w:p>
    <w:p>
      <w:pPr>
        <w:pStyle w:val="Normal"/>
        <w:rPr/>
      </w:pPr>
      <w:r>
        <w:rPr/>
        <w:t>Favorite book: The Street Lawyer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>I play basketball, lacrosse, and I am on K of C swim team in the summer. I love art and fashion.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>I just finished a summer job working for at the K of C pool snack shack. Before that I worked busing tables at the Bridgewaye Inn and restaurant. I’m currently looking for a job during the school year.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>I think I’m really stubborn, I don’t like admitting when I’m wrong and sometimes that gets me in trouble.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>I think just my work ethic will help me in this course; I know if I stay focused I can complete my assignments and understand the material.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>I’m exciting to learn about World War II, because I’ve always been interested in The Holocaust and this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I would definitely spend a portion of the money on designer clothes that I’ve never been able to afford, but with most of it I think I would save up to travel after college. I would backpack through Europe with it, and then visit Africa. If there’s anything left after that, I would donate it to charity.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41:00Z</dcterms:created>
  <dc:creator>afanelli</dc:creator>
  <dc:description/>
  <dc:language>en-US</dc:language>
  <cp:lastModifiedBy>Mark Brady</cp:lastModifiedBy>
  <cp:lastPrinted>2009-09-04T11:27:00Z</cp:lastPrinted>
  <dcterms:modified xsi:type="dcterms:W3CDTF">2010-09-07T19:41:00Z</dcterms:modified>
  <cp:revision>2</cp:revision>
  <dc:subject/>
  <dc:title/>
</cp:coreProperties>
</file>